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53—91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621.874.7:621.869.72:006.354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СТАНДАРТ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КРАНЫ-ШТАБЕЛЕРЫ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Требования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безопасност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Occupational safety standards system.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Stacker cranes. Safety requirements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ОКП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31 7610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01.07.92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НФОРМАЦИОННЫЕ ДАННЫ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УТВЕРЖДЕН Министерством тяжелого машиностроения СССР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УТВЕРЖДЕН И ВВЕДЕН В ДЕЙСТВИЕ Постановлением Государственного комитета СССР по управлению качеством продукции и стандартам от 11.03.91 № 225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 Стандарт полностью соответствует СТ СЭВ 2070-79, СТ СЭВ 6357-88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 ВЗАМЕН ГОСТ 12.2.053-83, ГОСТ 12.2.053.1-89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 ССЫЛОЧНЫЕ НОРМАТИВНО-ТЕХНИЧЕСКИЕ ДОКУМЕНТ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 НТД, на который дана ссыл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мер пункта, раздел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05-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8.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07.0-7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58-8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6553-8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водная часть, 1.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1753-7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8.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2269-7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8.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3000-7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8.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8433-9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8.1; 1.8.13; разд. 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8434-9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8.1; 1.8.13; разд. 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 СЭВ 1067-8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У 24.09.737-90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8.4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 ПЕРЕИЗДАНИЕ. Октябрь 2001 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краны-штабелеры всех типов, предусмотренных ГОСТ 16553, на аналогичные им по функциональному назначению и конструктивному исполнению специальные краны-штабелеры, а также на передаточные тележки для перемещения стеллажных кранов-штабелер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не распространяется на ранее созданные краны-штабелер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настоящего стандарта являются обязательны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. ТРЕБОВАНИЯ К КОНСТРУКЦИИ КРАНА-ШТАБЕЛЕР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Все механизмы кранов-штабелеров должны быть оборудованы автоматическими нормально закрытыми тормозами в соответствии со СТ СЭВ 1067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Конструктивные части электрических машин и аппаратов, входящих в конструкцию кранов-штабелеров, а также металлические конструкции, которые могут оказаться под напряжением вследствие повреждения изоляции, должны быть оборудованы заземляющими устройствами в соответствии с требованиями ГОСТ 12.2.007.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Сопротивление заземляющих устройств и сопротивление изоляции электропроводок должны удовлетворять требованиям «Правил устройства электроустановок» (ПУЭ), утвержденных Министерством энергетики и электрификации СССР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4. Токоподвод к крану-штабелеру и тележке передаточной должен иметь отдельные выключатели, снабженные устройствами для запирания в отключенном состоя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. На элементах конструкции крана-штабелера и тележки передаточной, которые могут оказаться источником опасности для лиц, находящихся в зоне его работы, должна быть нанесена на высоте до 2,0 м предупреждающая окраска по ГОСТ 12.2.058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 Противовес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1. Противовес может состоять из одной или нескольких частей (грузов). Противовес, составленный из нескольких грузов, должен быть выполнен так, чтобы смещение каждого груза в сторону не уменьшало зазора между противовесом и элементами конструкции крана-штабелера и стеллажей, установленного в технических условиях на краны-штабелер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2. Противовес должен быть оборудован башмаками и должен перемещаться по специальным направляющим. Если противовес оборудован роликовыми башмаками, то в его конструкции должны быть дополнительно предусмотрены контрольные жесткие башма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3. Несущая часть противовеса должна обеспечивать надежное крепление грузов, препятствовать их взаимному смещению и повреждению при посадке противовеса на буфер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 Все расстояния безопасности для кранов-штабелеров должны соответствовать требованиям ГОСТ 1655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 Кабин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1. Для защиты оператора от внешних механических воздействий конструктивное исполнение стенок и дверей должно удовлетворять требованиям ГОСТ 28433 и ГОСТ 28434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2. Кабина должна быть установлена на кране-штабелере таким образом, чтобы оператор мог наблюдать за грузозахватным органом и грузом, расположенным на не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3. Габаритные размеры кабины должны быть, мм, не менее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 высоте — 1800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 ширине и глубине — 80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сота кабины, предназначенной для работы сидя, может быть уменьшена до 1600 мм, а ее нижняя часть может быть уменьшена по ширине до 600 мм на высоту до 700 мм от уровня пола каб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4. Общие эргономические требования к рабочему месту оператора (пульт управления, средства отображения информации, органы управления, кресло, вспомогательное оборудование) по ГОСТ 22269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ычаги управления должны удовлетворять требованиям ГОСТ 2175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к пультам управления по ГОСТ 23000 и ТУ 24.09.737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5. Воздух рабочей зоны в закрытой кабине должен соответствовать требованиям ГОСТ 12.1.005 (содержание вредных веществ и параметров микроклимата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6. Освещенность на рабочих поверхностях пульта и органах управления кабины должна быть не менее 30 лк от системы общего освещения кабины. Система общего освещения кабины должна быть оснащена выключателем для отключения света при работе кра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7. При отсутствии внешнего освещения кабина должна быть оборудована светильником, обеспечивающим освещение обслуживаемых секций стеллаж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8. Дверь кабины (распашная наружу или раздвижная) должна открываться оператором изнутри только при освобожденных замочном устройстве и дополнительной механической защелке, удерживающих дверь в закрытом полож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9. При наличии в кабине люка для выхода оператора в аварийных ситуациях размер его должен быть не менее 500х50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10. Кабина должна быть оборудована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ройством для эвакуации оператора в случае авари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мком двери (закрытая кабина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олнительной механической защелкой двери, открываемой оператором изнутри кабин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гнетушителем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иэлектрическим коврик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11. Уровень вибрации должен соответствовать «Санитарным нормам вибрации рабочих мест» № 3044—84 Минздрава СССР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12. Уровень шума должен соответствовать «Санитарным нормам допустимых уровней шума на рабочих местах» № 3223—85 Минздрава СССР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13. Остальные требования к кабинам управления кранами-штабелерами должны удовлетворять требованиям ГОСТ 28433, ГОСТ 28434 и «Правил устройства и безопасной эксплуатации грузоподъемных кранов», утвержденных Госгортехнадзором СССР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2. ТРЕБОВАНИЯ К СРЕДСТВАМ ЗАЩИТЫ,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ВХОДЯЩИМ В КОНСТРУКЦИЮ КРАНА-ШТАБЕЛЕР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На кранах-штабелерах должны быть установлены следующие устройства и приборы безопасности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ловители подвижной кабины управления или аварийный тормоз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граничитель скорости опускания кабин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ройство контроля натяжения несущего органа — ограничитель грузоподъемности (на кранах-штабелерах с ручными приводами крана, грузовой тележки и вращения колонны допускается не устанавливать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ройство контроля натяжения приводного органа ограничителя скорос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ройство контроля занятости рук оператора (для кранов-штабелеров с полуоткрытой кабиной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ройства безопасности перехода стеллажных кранов-штабелеров на передаточную тележку (при необходимости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варийный выключатель механизма подъема груза в крайнем верхнем положении грузоподъемника (для кранов-штабелеров, управляемых с пола, и автоматических кранов-штабелеров, не оборудованных кабиной, установка не обязательна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ройство контроля положения груза на грузозахватном органе (для кранов-штабелеров с автоматическим управлением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варийный выключатель для снятия напряжения силовой цепи и цепи управления, установленный на всех пультах управления (кнопка «Стоп»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ключатели, ограничивающие крайние рабочие положения крана-штабелера, передаточной тележки, грузовой тележки, грузоподъемника (для мостовых кранов-штабелеров установка в крайнем нижнем положении не обязательна), грузозахватного органа и вращения колонны (при необходимости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ключатели питания с замочным устройством, установленные на пультах упр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ереключатели пультов управления (при многопостовом управлении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вуковая предупредительная сигнализация для кранов-штабелеров, управляемых из кабин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нцевые упоры и буферные устройства, ограничивающие перемещения крана-штабелера, передаточной тележки, грузовой тележки, грузоподъемника (для мостовых кранов-штабелеров установка в крайнем нижнем положении не обязательна), грузозахватного органа (для кранов-штабелеров с телескопическими захватами) и вращения колонны (при необходимости)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ческие ловители (подхваты) крана-штабелера (для мостовых кранов-штабелеров, управляемых из кабины, установка не обязательна), передаточной тележки и грузовой тележк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едохранительные опоры и сбрасывающие щитки на кране-штабелере, передаточной тележке и грузовой тележке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электроблокиров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 Ловители кабин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1. Вертикально перемещающаяся кабина управления, подвешенная на одном несущем органе, должна быть оборудована ловителя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2. Ловители могут не устанавливаться, если кабина управления подвешена на двух или нескольких независимых друг от друга несущих органах, а механизм подъема оборудован аварийным тормоз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3. Ловители должны быть механически связаны с ограничителями скор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4. Для двухколонных кранов-штабелеров должно быть обеспечено одновременное включение ловителей, если кабина жестко связана с грузоподъемник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5. При скорости опускания кабины на 15—40 % свыше номинальной должны сработать ловители независимо от причин, вызвавших увеличение скорости опускания каб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приведение в действие ловителей при скорости 0,7 м/с, если номинальная скорость опускания кабины не более 0,5 м/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6. Ловители должны создавать тормозное усилие не менее 1,25 усилия, создаваемого силой тяжести улавливаемых элементов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2.2.7. Среднее замедление кабины не должно превышать 25 м/с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— для ловителей плавного торможения и 30 м/с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— для ловителей резкого торможения. Длительность действия замедлений, превышающих указанные значения, должна быть не более 0,04 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8. Ловители должны быть снабжены документом или клеймом, подтверждающим качество изготовл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 Аварийный тормоз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1. Аварийный тормоз должен срабатывать при достижении скорости опускания, равной скорости срабатывания ограничителя скор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2. Аварийный тормоз должен создавать тормозной момент не менее 1,5 статического момента, создаваемого на валу тормоз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3. Тормозной шкив аварийного тормоза должен быть жестко соединен с барабаном (звездочкой) несущего орга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2.3.4. При срабатывании аварийного тормоза должен отключаться механизм подъема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 Ограничитель скор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1. Ограничитель скорости должен быть механическим и должен срабатывать при превышении скорости опускания кабины свыше номинальной при значениях по п. 2.2.5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2. Ограничитель скорости должен создавать не менее чем двухкратную силу, необходимую для приведения в действие ловителей или аварийного тормоз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3. Ограничитель скорости, приводимый в действие пружинами или другими упругими элементами, должен автоматически срабатывать при повреждении этих детале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4. Канат, используемый в качестве тягового органа ограничителя скорости, должен быть стальным диаметром не менее 6 мм. Диаметр каната, используемого для создания тормозного момента, должен быть не менее 8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эффициент запаса прочности тягового органа ограничителя скорости должен быть не менее 8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5. Крепления тягового органа ограничителя скорости должны быть выполнены способами, допускаемыми для крепления несущих канат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6. Натяжение тягового органа ограничителя скорости должно создаваться грузом или пружиной, работающей на сжат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7. Ограничитель скорости должен быть снабжен табличкой с указанием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едприятия-изготовител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рядкового номера по системе нумерации предприятия-изготовителя и года изгото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ипа ограничителя скорос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корости срабатыва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иаметра кана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5. Устройство контроля натяжения несущего органа должно обеспечивать отключение механизма подъема груза при ослаблении натяжения одного, нескольких или всех несущих орган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6. Ограничитель грузоподъемности не должен допускать перегрузку крана-штабелера более чем на 25 %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 Устройство безопасности перехода стеллажного крана-штабелера на передаточную тележк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1. В местах перехода должны быть предусмотрены стыковые замки, соединяющие передаточную тележку с рельсовым крановым путем крана-штабелера. Стыковые замки должны быть оборудованы механическими упорами, ограничивающими передвижение крана-штабелера, при разомкнутых путях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2. Механические упоры стыковых замков, устанавливаемые на передаточной тележке и на рельсовом крановом пути крана-штабелера, должны автоматически убираться после осуществления стыковки передаточной тележки и рельсовых крановых путей крана-штабелера и автоматически возвращаться в исходное положение после расстыковки стыковых замков. Положение стыковых замков должно контролироваться электрическими выключателя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3. Переход крана-штабелера на передаточную тележку допускается только тогда, когда тележка и рельсовый крановый путь крана-штабелера соединены между собой стыковым замком. Переход на передаточную тележку должен осуществляться со скоростью не более 0,5 м/с. Эти требования необходимо соблюдать и при переходе крана-штабелера с тележки на рельсовый крановый пут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4. Передвижение крана-штабелера, когда он находится на передаточной тележке, должно быть возможно только после стыковки тележки с рельсовым крановым путем крана-штабелера и закрытии стыковых замк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8. Аварийный выключатель должен быть установлен выше выключателя крайнего верхнего положения и при срабатывании должен разрывать силовую цепь питания электродвигателя механизма подъема груз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включать аварийный выключатель в цепь управления, при этом он должен отключать дополнительный контактор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сле остановки механизма подъема аварийным выключателем зазор между упорами и соответствующей частью грузоподъемного устройства должен быть не менее 5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9. При ручном управлении выключатели, ограничивающие крайние рабочие положения крана-штабелера, передаточной, грузовой тележек, грузоподъемника и грузозахватного органа при их движении с номинальным грузом, должны автоматически отключать соответствующие механизмы на расстоянии от концевого упора не менее пути торможения соответствующей ступени скорости. Последующее включение каждого механизма должно быть возможно в обратном направл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ключатель верхнего положения должен быть установлен так, чтобы после остановки грузоподъемника без груза не происходило срабатывания аварийного выключателя. После отключения механизма подъема нижним выключателем грузоподъемник с максимальным грузом не должен опускаться на буфе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0. Механические ловители (подхваты) должны быть установлены таким образом, чтобы было исключено опрокидывание или сход с рельса крана-штабелера, передаточной или грузовой тележ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зоры между ловителями (подхватами), охватывающими крановые или подтележечные рельсовые пути, и этими путями должны быть достаточными для свободного перемещения кранов-штабелеров, передаточных и грузовых тележек, но не более 25 мм на сторон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1. На случай поломки ходовых колес крана-штабелера, передаточной или грузовой тележки эти устройства должны быть снабжены опорными деталями, отстоящими от головки рельсовых крановых путей или подтележечных рельсов на расстояние не более 20 мм и рассчитанными на наибольшую возможную для этих деталей нагрузк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брасывающие щитки должны быть установлены с зазором от головки рельсовых крановых путей на расстоянии не более 1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качестве опорных деталей и сбрасывающих щитков могут использоваться детали конструкции крановых тележек (балок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2. В системе управления кранами-штабелерами должны быть предусмотрены блокировки, не допускающие включен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любого механизма, если открыта дверь кабины упр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ма подъема груза, если ослаблен приводной орган ограничителя скорости или кабина управления зависла на ловителях; если кабина (грузоподъемник) в крайнем верхнем положении остановлена аварийным выключателем *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ма подъема груза при включении вверх, если сработал ограничитель грузоподъемности *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ма подъема груза при включении вниз, если появилась слабина несущего органа *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ма передвижения крана-штабелера с автоматическим управлением и подъема груза на рабочей скорости, если грузозахватный орган смещен относительно среднего полож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ма передвижения крана-штабелера и подъема груза при работающем приводе грузозахватного органа или если обе руки оператора не лежат на рычагах управления (для кранов-штабелеров с полуоткрытой кабиной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ма выдвижения грузозахватного органа при работающем приводе передвижения крана-штабелера или подъема груз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ханизма передвижения передаточной тележки, если кран-штабелер на ней не зафиксирован (или не сошел с нее полностью), а стыковые замки не раскрыт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3. При автоматическом управлении кранами-штабелерами должны быть предусмотрены дополнительные блокировки, не допускающ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ключения механизма подъема груза или передвижение крана-штабелера, если груз на грузозахватном органе смещен относительно центр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ключения механизма выдвижения грузозахватного органа для установки груза, если в ячейке стеллажа (загрузочно-разгрузочном устройстве) имеется груз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ключения механизма выдвижения грузозахватного органа, если в зоне ячейки (загрузочно-разгрузочном устройстве) перемещается груз или работают приводные механизмы **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ключения приводных механизмов, перемещающих грузы в зоне ячейки (загрузочно-разгрузочных устройств), если грузозахватный орган крана-штабелера сдвинут со среднего положения **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4. Краны-штабелеры с многопостовым управлением должны иметь блокировку, допускающую осуществлять управление краном-штабелером только с одного поста (пульта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5. Для обеспечения безопасности при наладке кранов-штабелеров, имеющих автоматическое управление, должна быть предусмотрена возможность установки наладочных пультов, обеспечивающих управление всеми исполнительными механизмами, при этом скорость передвижения крана-штабелера не должна превышать 0,5 м/с. Наладочные пульты должны быть расположены таким образом, чтобы была обеспечена безопасность работы обслуживающего персонал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 xml:space="preserve">* Для кранов-штабелеров с автоматическим управлением должны отключаться все его механизмы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 В технически обоснованных случаях допускается не предусматриват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3. ТРЕБОВАНИЯ К ЭКСПЛУАТАЦИИ,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ТЕХНИЧЕСКОМУ ОБСЛУЖИВАНИЮ И РЕМОНТУ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КРАНОВ-ШТАБЕЛЕРОВ - ПО ГОСТ 28433 И ГОСТ 28434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4:03:00Z</dcterms:created>
  <dc:creator/>
  <dc:description/>
  <dc:language>en-US</dc:language>
  <cp:lastModifiedBy>Тункин</cp:lastModifiedBy>
  <dcterms:modified xsi:type="dcterms:W3CDTF">2003-03-09T12:35:00Z</dcterms:modified>
  <cp:revision>5</cp:revision>
  <dc:subject/>
  <dc:title/>
</cp:coreProperties>
</file>